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Should violent games be banned?</w:t>
      </w:r>
    </w:p>
    <w:p>
      <w:pPr>
        <w:pStyle w:val="Normal"/>
        <w:rPr>
          <w:lang w:val="en-GB"/>
        </w:rPr>
      </w:pPr>
      <w:r>
        <w:rPr>
          <w:lang w:val="en-GB"/>
        </w:rPr>
      </w:r>
    </w:p>
    <w:p>
      <w:pPr>
        <w:pStyle w:val="Normal"/>
        <w:rPr>
          <w:lang w:val="en-GB"/>
        </w:rPr>
      </w:pPr>
      <w:r>
        <w:rPr>
          <w:lang w:val="en-GB"/>
        </w:rPr>
        <w:t xml:space="preserve">When 26 people, amongst them 20 children between the ages of five and ten, were killed at Sandy Hook Elementary School in Newtown in the United States, people tried to understand why the shooter had killed these innocent people. The list of reasons usually includes violence at home, easy access to guns and a love for violent video games. </w:t>
      </w:r>
    </w:p>
    <w:p>
      <w:pPr>
        <w:pStyle w:val="Normal"/>
        <w:rPr>
          <w:lang w:val="en-GB"/>
        </w:rPr>
      </w:pPr>
      <w:r>
        <w:rPr>
          <w:lang w:val="en-GB"/>
        </w:rPr>
        <w:t xml:space="preserve">Although these video games might influence a person’s behaviour in a negative way, not everybody, who plays these simulations ends up killing his fellow human beings. On the contrary, they often even prevent physical violence because they serve as an anger outlet. Teenagers or adults who come home from school or from their job often experience frustration and anger with their classmates, teachers or colleagues. Rather than keeping these negative feelings inside where they can accumulate until one just bursts with anger, people who play violent video games can work off their aggressiveness by killing fictional characters in a game. </w:t>
      </w:r>
    </w:p>
    <w:p>
      <w:pPr>
        <w:pStyle w:val="Normal"/>
        <w:rPr/>
      </w:pPr>
      <w:r>
        <w:rPr>
          <w:lang w:val="en-GB"/>
        </w:rPr>
        <w:t xml:space="preserve">Many people describe their experience with violent video games as almost cathartic because after having acted out their aggressive behaviour, they feel relaxed and can therefore enjoy their free time with their partners and family in harmony. </w:t>
      </w:r>
    </w:p>
    <w:p>
      <w:pPr>
        <w:pStyle w:val="Normal"/>
        <w:rPr>
          <w:lang w:val="en-GB"/>
        </w:rPr>
      </w:pPr>
      <w:r>
        <w:rPr>
          <w:lang w:val="en-GB"/>
        </w:rPr>
        <w:t xml:space="preserve">One cannot deny the fact though that people who play these video games excessively, become a danger to themselves and others, not necessarily because they become more aggressive but also, because they lose contact with the outside real world. </w:t>
      </w:r>
    </w:p>
    <w:p>
      <w:pPr>
        <w:pStyle w:val="Normal"/>
        <w:rPr/>
      </w:pPr>
      <w:r>
        <w:rPr>
          <w:lang w:val="en-GB"/>
        </w:rPr>
        <w:t xml:space="preserve">It has been scientifically proven that violent video games increase the player’s willingness to act out violent behaviour. The US military even uses violent video games to motivate their soldiers and lower their reservations to use violent force. </w:t>
      </w:r>
    </w:p>
    <w:p>
      <w:pPr>
        <w:pStyle w:val="Normal"/>
        <w:rPr>
          <w:lang w:val="en-GB"/>
        </w:rPr>
      </w:pPr>
      <w:r>
        <w:rPr>
          <w:lang w:val="en-GB"/>
        </w:rPr>
        <w:t xml:space="preserve">Those people, who do, however, spend much time in front of their computers, seem to “unlearn” how to deal with real people. Their addiction to playing makes them cancel on their friends once to often, so that in the end people will turn away from these players and leave them in their self sought loneliness which can lead violent behaviour. </w:t>
      </w:r>
    </w:p>
    <w:p>
      <w:pPr>
        <w:pStyle w:val="Normal"/>
        <w:rPr/>
      </w:pPr>
      <w:r>
        <w:rPr>
          <w:lang w:val="en-GB"/>
        </w:rPr>
        <w:t xml:space="preserve">Although these effects are very regrettable they are not the rule. Players must understand that they only play a game. They have to comprehend that people in real life do indeed die when they are shot, i.e. they must learn how to deal with these kind of games by questioning the creator’s intention, which is to earn money. If they possess this so called media literacy, they can play violent video games and still be very sociable people who enjoy their lives and treasure those of others.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2:54:00Z</dcterms:created>
  <dc:creator>Sanne</dc:creator>
  <dc:description/>
  <cp:keywords/>
  <dc:language>en-US</dc:language>
  <cp:lastModifiedBy>Sanne</cp:lastModifiedBy>
  <dcterms:modified xsi:type="dcterms:W3CDTF">2013-05-04T13:23:00Z</dcterms:modified>
  <cp:revision>1</cp:revision>
  <dc:subject/>
  <dc:title>Should violent games be banned</dc:title>
</cp:coreProperties>
</file>